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</w:t>
      </w:r>
      <w:r>
        <w:rPr>
          <w:spacing w:val="-28"/>
        </w:rPr>
        <w:t>WIN-PST SPISP II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</w:t>
      </w:r>
      <w:r>
        <w:rPr>
          <w:spacing w:val="-28"/>
        </w:rPr>
        <w:t>PESTICIDE ACTIVE INGREDIENT RATING REPORT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spacing w:val="-28"/>
        </w:rPr>
        <w:t>PRODUCTS Data; Table Sort Order: NAME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Exposure Adjusted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Toxicity Category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</w:t>
      </w:r>
      <w:r>
        <w:rPr>
          <w:spacing w:val="-28"/>
        </w:rPr>
        <w:t>Fish Toxicity       SPISP II Ratings        Water             Sediment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</w:t>
      </w:r>
      <w:r>
        <w:rPr>
          <w:spacing w:val="-28"/>
        </w:rPr>
        <w:t>Solubility  Half-          Human           ------------------- ----------------------- ----------------- 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Active Ingredient Common Name  pH In Water    Life   KOC     Toxicity        MATC*     STV       PLP     PSRP    PARP    Human    Fish     Fish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============================== == =========== ====== ======= =============== ========= ========= ======= ======= ======= ======== ======== ========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</w:t>
      </w:r>
      <w:r>
        <w:rPr>
          <w:spacing w:val="-28"/>
        </w:rPr>
        <w:t xml:space="preserve">(ppm) (days)  (mL/g)         (ppb)   (ppb)       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spacing w:val="-28"/>
        </w:rPr>
      </w:pPr>
      <w:r>
        <w:rPr>
          <w:spacing w:val="-28"/>
        </w:rPr>
        <w:t>AMBUSH INSECTICID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REG_NO: 01018200018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25.60% Permethrin, mixed cis,           0.006     30  100000        35 HA*   0.3507    35071     V (fl)  L (fl)  L (fl)  I        X        V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</w:t>
      </w:r>
      <w:r>
        <w:rPr>
          <w:spacing w:val="-28"/>
        </w:rPr>
        <w:t xml:space="preserve">trans (ANSI)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spacing w:val="-28"/>
        </w:rPr>
      </w:pPr>
      <w:r>
        <w:rPr>
          <w:spacing w:val="-28"/>
        </w:rPr>
        <w:t>LORSBAN 15G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REG_NO: 06271900034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15.00% Chlorpyrifos (ANSI)                0.4     30    6070        20 HA    0.3666    2225      V (fb)  L (fb)  L (fb)  I        X        L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spacing w:val="-28"/>
        </w:rPr>
      </w:pPr>
      <w:r>
        <w:rPr>
          <w:spacing w:val="-28"/>
        </w:rPr>
        <w:t>PHORATE 20-G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REG_NO: 00977900293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20.00% Phorate (ANSI)                      22     60    1000         4 HA*   0.1351    135       V (b)   I (b)   I (b)   H        X        I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spacing w:val="-28"/>
        </w:rPr>
        <w:t>(.\REPORTS\P_F1INSC.TXT generated on 02/07/01 at 14:34:33)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       </w:t>
      </w:r>
    </w:p>
    <w:p>
      <w:pPr>
        <w:pStyle w:val="PlainText"/>
        <w:rPr>
          <w:spacing w:val="-28"/>
        </w:rPr>
      </w:pPr>
      <w:r>
        <w:rPr>
          <w:spacing w:val="-28"/>
        </w:rPr>
        <w:t>X -- eXtra high</w:t>
      </w:r>
    </w:p>
    <w:p>
      <w:pPr>
        <w:pStyle w:val="PlainText"/>
        <w:rPr>
          <w:spacing w:val="-28"/>
        </w:rPr>
      </w:pPr>
      <w:r>
        <w:rPr>
          <w:spacing w:val="-28"/>
        </w:rPr>
        <w:t>H -- High</w:t>
      </w:r>
    </w:p>
    <w:p>
      <w:pPr>
        <w:pStyle w:val="PlainText"/>
        <w:rPr>
          <w:spacing w:val="-28"/>
        </w:rPr>
      </w:pPr>
      <w:r>
        <w:rPr>
          <w:spacing w:val="-28"/>
        </w:rPr>
        <w:t>I -- Intermediate</w:t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L -- Low          </w:t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V -- Very low     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Conditions that affect ratings:          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>(none) -- Broadcast application (default); applied to more than 1/2 the field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b    -- Banded application; applied to 1/2 the field or less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>(none) -- Surface applied (default); applied to the soil surfac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 xml:space="preserve">i    -- Soil incorporated; with light tillage or irrigation           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f    -- Foliar application; directed spray at nearly full crop/weed canopy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 xml:space="preserve">(none) -- Standard application rate (default); greater than 1/4 lb/acre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l    -- Low rate of application;             1/10    to   1/4 lb/acr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&lt;ul&gt;  -- Ultra Low rate of application;       1/10 lb/acre or less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spacing w:val="-28"/>
        </w:rPr>
        <w:t>SPISP II P-Ratings: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PLP   -- Pesticide Leaching Potential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PSRP  -- Pesticide Solution Runoff Potential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 xml:space="preserve">PARP  -- Pesticide Adsorbed Runoff Potential       </w:t>
      </w:r>
    </w:p>
    <w:sectPr>
      <w:type w:val="nextPage"/>
      <w:pgSz w:orient="landscape" w:w="15840" w:h="12240"/>
      <w:pgMar w:left="720" w:right="432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44:00Z</dcterms:created>
  <dc:creator>Eric Hesketh</dc:creator>
  <dc:description/>
  <dc:language>en-US</dc:language>
  <cp:lastModifiedBy>Eric Hesketh</cp:lastModifiedBy>
  <dcterms:modified xsi:type="dcterms:W3CDTF">2001-07-11T16:04:00Z</dcterms:modified>
  <cp:revision>5</cp:revision>
  <dc:subject/>
  <dc:title>                                                                    WIN-PST SPISP II</dc:title>
</cp:coreProperties>
</file>